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pter 1.  Why schools struggle to teach differently when each student learns different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ey conce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igence----ability to solve problems one encounters in real life; ability to generate new problems to solve; ability to make something or offer a service that is valued in one’s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intelligence must have a developmental feature, be observable in special populations such as prodigies or savants, provide some evidence of localization in the brain, and support a symbolic or notational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intellig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Lingustic-ability to think in words and use language to express complex meanings-Walt Whitman</w:t>
      </w:r>
    </w:p>
    <w:p>
      <w:pPr>
        <w:pStyle w:val="Normal"/>
        <w:rPr/>
      </w:pPr>
      <w:r>
        <w:rPr/>
        <w:t>2.Logical-Mathematical-ability to calculate, quantify, consider propositions an hypothesis and perform complex mathematical computations-Albert Eisntein</w:t>
      </w:r>
    </w:p>
    <w:p>
      <w:pPr>
        <w:pStyle w:val="Normal"/>
        <w:rPr/>
      </w:pPr>
      <w:r>
        <w:rPr/>
        <w:t>3.Spatial-ability to think in 3 dimensional ways; perceive external and internal imagery, recreate, transform or modify images; navigate oneself and objects through space; and produce or decode graphic information-Frank Lloyd Wright</w:t>
      </w:r>
    </w:p>
    <w:p>
      <w:pPr>
        <w:pStyle w:val="Normal"/>
        <w:rPr/>
      </w:pPr>
      <w:r>
        <w:rPr/>
        <w:t>4.Bodily Kinesthetic-ability to manipulate objects and finetune physical skills-Michael Jordan</w:t>
      </w:r>
    </w:p>
    <w:p>
      <w:pPr>
        <w:pStyle w:val="Normal"/>
        <w:rPr/>
      </w:pPr>
      <w:r>
        <w:rPr/>
        <w:t>5.Musical-ability to distinguish and create pitch, melody, rhythm and tone-Wolfgang Amadeus Mozart</w:t>
      </w:r>
    </w:p>
    <w:p>
      <w:pPr>
        <w:pStyle w:val="Normal"/>
        <w:rPr/>
      </w:pPr>
      <w:r>
        <w:rPr/>
        <w:t>6.Interpersonal-ability to understand and interact effectively with others-Mother Teresa</w:t>
      </w:r>
    </w:p>
    <w:p>
      <w:pPr>
        <w:pStyle w:val="Normal"/>
        <w:rPr/>
      </w:pPr>
      <w:r>
        <w:rPr/>
        <w:t>7.Intrapersonal-ability to construct an accurate self-perception and to use this knowledge in planning in directing one’s life-Sigmund Freud</w:t>
      </w:r>
    </w:p>
    <w:p>
      <w:pPr>
        <w:pStyle w:val="Normal"/>
        <w:rPr/>
      </w:pPr>
      <w:r>
        <w:rPr/>
        <w:t>8.Naturalist-ability to observe patterns in nature, identify and classify objects, and understand natural and human-made systems-Rachel Car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2.  Making the shift: Schools meet society nee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3.  Crammed classroom compu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4.  Disruptively deploying comput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5.  The system for student centric lea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6.  The impact of earliest years on students succe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7.  Improving education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8.  Forging a consensus for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9.  Giving the schools the right structure to innov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1phrasepagesectionheading">
    <w:name w:val="h1 phrasepagesectionheading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1:07:00Z</dcterms:created>
  <dc:creator>Mirtha</dc:creator>
  <dc:description/>
  <dc:language>en-US</dc:language>
  <cp:lastModifiedBy>Mirtha</cp:lastModifiedBy>
  <dcterms:modified xsi:type="dcterms:W3CDTF">2010-02-12T01:56:00Z</dcterms:modified>
  <cp:revision>2</cp:revision>
  <dc:subject/>
  <dc:title>Chapter 1</dc:title>
</cp:coreProperties>
</file>